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amodzielny Publiczny Zakład Opieki Zdrowotnej Nr 1 w Bełżyca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l. Przemysłowa 44,  24 – 200 Bełżyce</w:t>
      </w:r>
    </w:p>
    <w:p>
      <w:pPr>
        <w:pStyle w:val="Normal"/>
        <w:spacing w:lineRule="auto" w:line="276"/>
        <w:rPr/>
      </w:pPr>
      <w:r>
        <w:rPr>
          <w:b/>
        </w:rPr>
        <w:t>Dotyczy:</w:t>
      </w:r>
      <w:r>
        <w:rPr/>
        <w:t xml:space="preserve"> postępowania o udzielenie zamówienia publicznego w trybie przetargu nieograniczonego na dostawę materiałów jednorazowego użytku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</w:t>
      </w:r>
      <w:r>
        <w:rPr/>
        <w:t xml:space="preserve">nr sprawy  </w:t>
      </w:r>
      <w:r>
        <w:rPr>
          <w:b/>
          <w:bCs/>
        </w:rPr>
        <w:t>ZP/MO/7/2019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Zamawiający  zgodnie z art. 86 ust. 5 ustawy PZP – przedstawia 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INFORMACJA Z OTWARCIA OFERT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dn. 09.07.2019 r. godz. 11:00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3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mawiającego na w/w postępowanie wpłynęły w wyznaczonym terminie następujące ofert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24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80"/>
        <w:gridCol w:w="3060"/>
        <w:gridCol w:w="2340"/>
        <w:gridCol w:w="252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firma) i adres wykonaw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ena w zł brut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ermin dost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Warunki płatności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Kikgel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kłodowskiej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-447 Ujazd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3  :       3.407,94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pl-PL"/>
              </w:rPr>
            </w:pPr>
            <w:r>
              <w:rPr>
                <w:sz w:val="22"/>
                <w:szCs w:val="22"/>
                <w:lang w:val="en-US"/>
              </w:rPr>
              <w:t>ZARYS International Group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ólka Komandytow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Pod Borem 18, 41-808 Zabrze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 1  :     26.148,96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1 :    10.044,00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2 :      2.268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3 :    17.243,82 z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adanie nr 6.4 :         845,10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Zadanie nr  7 :        9.309,87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Zadanie nr  11 :      7.969,32 z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adanie nr 12 :     64.375,56 z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 dn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Mercator Medical S.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Heleny Modrzejewskiej 30,</w:t>
            </w:r>
          </w:p>
          <w:p>
            <w:pPr>
              <w:pStyle w:val="Normal"/>
              <w:jc w:val="center"/>
              <w:rPr>
                <w:rFonts w:eastAsia="Calibri"/>
                <w:lang w:eastAsia="pl-PL"/>
              </w:rPr>
            </w:pPr>
            <w:r>
              <w:rPr>
                <w:sz w:val="22"/>
                <w:szCs w:val="22"/>
              </w:rPr>
              <w:t>31-327 Kr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adanie nr  12 :     68.167,98 zł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2 dni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Toruńskie Zakłady Materiałów Opatrunkowych  S.A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Żółkiewskiego 20/26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87-100 Toru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nr  1  :      26.548,56 zł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nr  4 :       54.432,00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nie nr  5 :            417,96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Zadanie nr  6 :         5.608,98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1 :      10.411,20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2 :        4.384,80 z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6.3 :      21.023,82 z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adanie nr 6.4 :        1.490,40 z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Zadanie nr 8 :           3.235,68 z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BIS MAZUR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Stawiszyńska 10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– 800 Kalis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9 :           5.400,00 z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uro Trade Technology Sp. z o.o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Siemiradzkiego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920 Pi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2 :     32.130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4 :       3.240,00 zł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Paul Hartman Polska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Stefana Żeromskiego 17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95 – 200 Pabian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  1 :     35.901,36 z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adanie nr   2 :     19.982,16 zł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adanie nr   3 :       4.314,38 z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Bialmed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Kazimierzowska 46/48/3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02 – 546 Warsza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4 :       59.520,00 z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  <w:tr>
        <w:trPr>
          <w:trHeight w:val="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POLMIL Sp. z o.o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Ul. Przemysłowa 8B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  <w:t>85 – 758 Bydgoszc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pl-PL"/>
              </w:rPr>
            </w:pPr>
            <w:r>
              <w:rPr>
                <w:rFonts w:eastAsia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1 :      32.971,32 z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e nr 6.2 :     2.450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dni</w:t>
            </w:r>
          </w:p>
        </w:tc>
      </w:tr>
    </w:tbl>
    <w:p>
      <w:pPr>
        <w:pStyle w:val="Normal"/>
        <w:spacing w:lineRule="auto" w:line="360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, jaką Zamawiający zamierza przeznaczyć na sfinansowanie zamówienia : 223.000,00 zł.,  z </w:t>
      </w:r>
      <w:r>
        <w:rPr>
          <w:rFonts w:cs="Arial"/>
          <w:sz w:val="22"/>
          <w:szCs w:val="22"/>
        </w:rPr>
        <w:t xml:space="preserve"> rozbiciem na poszczególne zadania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2073"/>
      </w:tblGrid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Zadanie nr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23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18.000,00 zł  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.000,00 zł.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48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32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9.000,00 zł 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3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5.5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rFonts w:eastAsia="Calibri"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4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000,00 zł</w:t>
            </w:r>
          </w:p>
        </w:tc>
      </w:tr>
      <w:tr>
        <w:trPr>
          <w:trHeight w:val="290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000,00 zł.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</w:rPr>
        <w:t xml:space="preserve">Jednocześnie  Zamawiający informuje, że  w terminie </w:t>
      </w:r>
      <w:r>
        <w:rPr>
          <w:rFonts w:cs="Times New Roman" w:ascii="Times New Roman" w:hAnsi="Times New Roman"/>
        </w:rPr>
        <w:t>3 dni</w:t>
      </w:r>
      <w:r>
        <w:rPr>
          <w:rFonts w:cs="Times New Roman" w:ascii="Times New Roman" w:hAnsi="Times New Roman"/>
          <w:b w:val="false"/>
          <w:bCs w:val="false"/>
        </w:rPr>
        <w:t xml:space="preserve"> od zamieszczenia na stronie internetowej niniejszej informacji, oczekuje złożenia oświadczenia o  braku podstaw do  wykluczenia z powodu nie spełnienia warunku, o którym mowa  w art. 24 ust. 1 pkt. 23 ustawy Prawo zamówień publiczny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alibri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Znak"/>
    <w:qFormat/>
    <w:rPr>
      <w:rFonts w:ascii="Courier New" w:hAnsi="Courier New" w:eastAsia="Calibri" w:cs="Courier New"/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3:00Z</dcterms:created>
  <dc:creator>sekretariat</dc:creator>
  <dc:description/>
  <dc:language>en-US</dc:language>
  <cp:lastModifiedBy>sekretariat</cp:lastModifiedBy>
  <cp:lastPrinted>2019-07-09T12:02:00Z</cp:lastPrinted>
  <dcterms:modified xsi:type="dcterms:W3CDTF">2019-07-09T11:29:00Z</dcterms:modified>
  <cp:revision>14</cp:revision>
  <dc:subject/>
  <dc:title/>
</cp:coreProperties>
</file>